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3150</wp:posOffset>
                </wp:positionH>
                <wp:positionV relativeFrom="paragraph">
                  <wp:posOffset>304165</wp:posOffset>
                </wp:positionV>
                <wp:extent cx="4878705" cy="9013190"/>
                <wp:effectExtent l="10160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720" cy="9013320"/>
                          <a:chOff x="0" y="0"/>
                          <a:chExt cx="4878720" cy="9013320"/>
                        </a:xfrm>
                      </wpg:grpSpPr>
                      <wps:wsp>
                        <wps:cNvSpPr/>
                        <wps:spPr>
                          <a:xfrm>
                            <a:off x="1173960" y="901800"/>
                            <a:ext cx="216036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82600" y="900000"/>
                            <a:ext cx="216036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754760"/>
                            <a:ext cx="216036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80440" y="7752960"/>
                            <a:ext cx="216036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6072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5400"/>
                            <a:ext cx="4518000" cy="540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721368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1983600"/>
                            <a:ext cx="360720" cy="50493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pt;margin-top:52.35pt;width:384.15pt;height:653pt" coordorigin="1690,1047" coordsize="7683,13060">
                <v:rect id="shape_0" stroked="t" o:allowincell="f" style="position:absolute;left:3539;top:1899;width:3401;height:566;mso-wrap-style:none;v-text-anchor:middle">
                  <v:imagedata r:id="rId7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553;top:1896;width:3401;height:566;mso-wrap-style:none;v-text-anchor:middle;rotation:90">
                  <v:imagedata r:id="rId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536;top:12691;width:3401;height:566;mso-wrap-style:none;v-text-anchor:middle">
                  <v:imagedata r:id="rId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550;top:12688;width:3401;height:566;mso-wrap-style:none;v-text-anchor:middle;rotation:90">
                  <v:imagedata r:id="rId10" o:detectmouseclick="t"/>
                  <v:stroke color="black" weight="19080" joinstyle="miter" endcap="flat"/>
                  <w10:wrap type="none"/>
                </v:rect>
                <v:oval id="shape_0" fillcolor="silver" stroked="t" o:allowincell="f" style="position:absolute;left:4104;top:1047;width:2267;height:22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rect id="shape_0" fillcolor="silver" stroked="t" o:allowincell="f" style="position:absolute;left:1690;top:3322;width:7114;height:850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oval id="shape_0" fillcolor="silver" stroked="t" o:allowincell="f" style="position:absolute;left:4108;top:11839;width:2267;height:22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rect id="shape_0" stroked="t" o:allowincell="f" style="position:absolute;left:8805;top:3603;width:567;height:7951;mso-wrap-style:none;v-text-anchor:middle">
                  <v:imagedata r:id="rId11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/>
        <w:t>Découper le patron puis assembler le solide :</w:t>
      </w:r>
    </w:p>
    <w:sectPr>
      <w:headerReference w:type="default" r:id="rId1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5G6 - Prisme droit - Cylindr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Activités 1.7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i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ebdings" w:hAnsi="Webdings" w:cs="Lucida Conso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4:18:00Z</dcterms:created>
  <dc:creator>Joël NEGRI</dc:creator>
  <dc:description/>
  <dc:language>en-US</dc:language>
  <cp:lastModifiedBy>Joël NEGRI</cp:lastModifiedBy>
  <cp:lastPrinted>2000-06-11T12:05:00Z</cp:lastPrinted>
  <dcterms:modified xsi:type="dcterms:W3CDTF">2001-05-27T14:18:00Z</dcterms:modified>
  <cp:revision>2</cp:revision>
  <dc:subject/>
  <dc:title>Découper le patron puis assembler le solide :</dc:title>
</cp:coreProperties>
</file>